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6"/>
      </w:tblGrid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66700</wp:posOffset>
                      </wp:positionV>
                      <wp:extent cx="7226300" cy="278765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26300" cy="278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24395" cy="27863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3" r="-5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4395" cy="2786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9pt;height:219.5pt;mso-wrap-distance-left:9.05pt;mso-wrap-distance-right:9.05pt;mso-wrap-distance-top:0pt;mso-wrap-distance-bottom:0pt;margin-top:21pt;mso-position-vertical-relative:text;margin-left:2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4395" cy="27863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4395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806450</wp:posOffset>
                      </wp:positionV>
                      <wp:extent cx="6614160" cy="7874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4160" cy="787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ckley Script LET" w:hAnsi="Bickley Script LET" w:cs="Bickley Script LET"/>
                                      <w:sz w:val="120"/>
                                      <w:szCs w:val="120"/>
                                    </w:rPr>
                                  </w:pPr>
                                  <w:r>
                                    <w:rPr>
                                      <w:rFonts w:cs="Bickley Script LET" w:ascii="Bickley Script LET" w:hAnsi="Bickley Script LET"/>
                                      <w:sz w:val="120"/>
                                      <w:szCs w:val="120"/>
                                    </w:rPr>
                                    <w:t>Gift Certific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0.8pt;height:62pt;mso-wrap-distance-left:9.05pt;mso-wrap-distance-right:9.05pt;mso-wrap-distance-top:0pt;mso-wrap-distance-bottom:0pt;margin-top:63.5pt;mso-position-vertical-relative:text;margin-left:4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ckley Script LET" w:hAnsi="Bickley Script LET" w:cs="Bickley Script LET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Bickley Script LET" w:ascii="Bickley Script LET" w:hAnsi="Bickley Script LET"/>
                                <w:sz w:val="120"/>
                                <w:szCs w:val="120"/>
                              </w:rPr>
                              <w:t>Gift Certific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1612900</wp:posOffset>
                      </wp:positionV>
                      <wp:extent cx="2635250" cy="8953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sque" w:hAnsi="Basque" w:cs="Basqu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asque" w:ascii="Basque" w:hAnsi="Basque"/>
                                      <w:sz w:val="36"/>
                                      <w:szCs w:val="36"/>
                                    </w:rPr>
                                    <w:t>Your Busin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sque" w:hAnsi="Basque" w:cs="Basque"/>
                                    </w:rPr>
                                  </w:pPr>
                                  <w:r>
                                    <w:rPr>
                                      <w:rFonts w:cs="Basque" w:ascii="Basque" w:hAnsi="Basque"/>
                                    </w:rPr>
                                    <w:t>1234 Anystre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sque" w:hAnsi="Basque" w:cs="Basque"/>
                                    </w:rPr>
                                  </w:pPr>
                                  <w:r>
                                    <w:rPr>
                                      <w:rFonts w:cs="Basque" w:ascii="Basque" w:hAnsi="Basque"/>
                                    </w:rPr>
                                    <w:t>Your City, Your State 123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sque" w:hAnsi="Basque" w:cs="Basque"/>
                                    </w:rPr>
                                  </w:pPr>
                                  <w:r>
                                    <w:rPr>
                                      <w:rFonts w:cs="Basque" w:ascii="Basque" w:hAnsi="Basque"/>
                                    </w:rPr>
                                    <w:t>123-456-78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pt;height:70.5pt;mso-wrap-distance-left:9.05pt;mso-wrap-distance-right:9.05pt;mso-wrap-distance-top:0pt;mso-wrap-distance-bottom:0pt;margin-top:127pt;mso-position-vertical-relative:text;margin-left:20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sque" w:hAnsi="Basque" w:cs="Basqu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que" w:ascii="Basque" w:hAnsi="Basque"/>
                                <w:sz w:val="36"/>
                                <w:szCs w:val="36"/>
                              </w:rPr>
                              <w:t>Your Busi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que" w:hAnsi="Basque" w:cs="Basque"/>
                              </w:rPr>
                            </w:pPr>
                            <w:r>
                              <w:rPr>
                                <w:rFonts w:cs="Basque" w:ascii="Basque" w:hAnsi="Basque"/>
                              </w:rPr>
                              <w:t>1234 Any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que" w:hAnsi="Basque" w:cs="Basque"/>
                              </w:rPr>
                            </w:pPr>
                            <w:r>
                              <w:rPr>
                                <w:rFonts w:cs="Basque" w:ascii="Basque" w:hAnsi="Basque"/>
                              </w:rPr>
                              <w:t>Your City, Your State 123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que" w:hAnsi="Basque" w:cs="Basque"/>
                              </w:rPr>
                            </w:pPr>
                            <w:r>
                              <w:rPr>
                                <w:rFonts w:cs="Basque" w:ascii="Basque" w:hAnsi="Basque"/>
                              </w:rPr>
                              <w:t>123-456-78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2622550</wp:posOffset>
                      </wp:positionV>
                      <wp:extent cx="3492500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asque" w:ascii="Basque" w:hAnsi="Basque"/>
                                      <w:sz w:val="20"/>
                                      <w:szCs w:val="20"/>
                                    </w:rPr>
                                    <w:t>Authorized Signature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pt;height:19.5pt;mso-wrap-distance-left:9.05pt;mso-wrap-distance-right:9.05pt;mso-wrap-distance-top:0pt;mso-wrap-distance-bottom:0pt;margin-top:206.5pt;mso-position-vertical-relative:text;margin-left:17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que" w:ascii="Basque" w:hAnsi="Basque"/>
                                <w:sz w:val="20"/>
                                <w:szCs w:val="20"/>
                              </w:rPr>
                              <w:t>Authorized Signature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565150</wp:posOffset>
                      </wp:positionV>
                      <wp:extent cx="5772150" cy="2603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sque" w:hAnsi="Basque" w:cs="Basque"/>
                                    </w:rPr>
                                  </w:pPr>
                                  <w:r>
                                    <w:rPr>
                                      <w:rFonts w:cs="Basque" w:ascii="Basque" w:hAnsi="Basque"/>
                                    </w:rPr>
                                    <w:t>Amount $__________                               Date Issued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4.5pt;height:20.5pt;mso-wrap-distance-left:9.05pt;mso-wrap-distance-right:9.05pt;mso-wrap-distance-top:0pt;mso-wrap-distance-bottom:0pt;margin-top:44.5pt;mso-position-vertical-relative:text;margin-left:9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sque" w:hAnsi="Basque" w:cs="Basque"/>
                              </w:rPr>
                            </w:pPr>
                            <w:r>
                              <w:rPr>
                                <w:rFonts w:cs="Basque" w:ascii="Basque" w:hAnsi="Basque"/>
                              </w:rPr>
                              <w:t>Amount $__________                               Date Issued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ckley Script LET">
    <w:charset w:val="00"/>
    <w:family w:val="auto"/>
    <w:pitch w:val="variable"/>
  </w:font>
  <w:font w:name="Basqu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0:43:00Z</dcterms:created>
  <dc:creator>Bob Hayes</dc:creator>
  <dc:description/>
  <cp:keywords/>
  <dc:language>en-US</dc:language>
  <cp:lastModifiedBy>Bob Hayes - WeddingProgramsFast.com</cp:lastModifiedBy>
  <cp:lastPrinted>2006-01-13T19:17:00Z</cp:lastPrinted>
  <dcterms:modified xsi:type="dcterms:W3CDTF">2015-01-21T20:48:00Z</dcterms:modified>
  <cp:revision>3</cp:revision>
  <dc:subject/>
  <dc:title/>
</cp:coreProperties>
</file>