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>
          <w:trHeight w:val="6106" w:hRule="exac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9855</wp:posOffset>
                      </wp:positionV>
                      <wp:extent cx="4827270" cy="3655695"/>
                      <wp:effectExtent l="0" t="0" r="0" b="0"/>
                      <wp:wrapNone/>
                      <wp:docPr id="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7270" cy="3655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42485" cy="34969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42485" cy="3496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0.1pt;height:287.85pt;mso-wrap-distance-left:9.05pt;mso-wrap-distance-right:9.05pt;mso-wrap-distance-top:0pt;mso-wrap-distance-bottom:0pt;margin-top:8.6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2485" cy="3496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2485" cy="349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555625</wp:posOffset>
                      </wp:positionV>
                      <wp:extent cx="1844040" cy="4572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4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MisterEarl BT;Impress BT" w:hAnsi="MisterEarl BT;Impress BT" w:cs="MisterEarl BT;Impress BT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MisterEarl BT;Impress BT" w:ascii="MisterEarl BT;Impress BT" w:hAnsi="MisterEarl BT;Impress BT"/>
                                      <w:sz w:val="54"/>
                                      <w:szCs w:val="54"/>
                                    </w:rPr>
                                    <w:t>YOUR COMPA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MisterEarl BT;Impress BT" w:hAnsi="MisterEarl BT;Impress BT" w:cs="MisterEarl BT;Impress BT"/>
                                      <w:sz w:val="54"/>
                                      <w:szCs w:val="54"/>
                                    </w:rPr>
                                  </w:pPr>
                                  <w:r>
                                    <w:rPr>
                                      <w:rFonts w:cs="MisterEarl BT;Impress BT" w:ascii="MisterEarl BT;Impress BT" w:hAnsi="MisterEarl BT;Impress BT"/>
                                      <w:sz w:val="54"/>
                                      <w:szCs w:val="5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2pt;height:36pt;mso-wrap-distance-left:9.05pt;mso-wrap-distance-right:9.05pt;mso-wrap-distance-top:0pt;mso-wrap-distance-bottom:0pt;margin-top:43.75pt;mso-position-vertical-relative:text;margin-left:11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MisterEarl BT;Impress BT" w:hAnsi="MisterEarl BT;Impress BT" w:cs="MisterEarl BT;Impress BT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MisterEarl BT;Impress BT" w:ascii="MisterEarl BT;Impress BT" w:hAnsi="MisterEarl BT;Impress BT"/>
                                <w:sz w:val="54"/>
                                <w:szCs w:val="54"/>
                              </w:rPr>
                              <w:t>YOUR COMPANY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MisterEarl BT;Impress BT" w:hAnsi="MisterEarl BT;Impress BT" w:cs="MisterEarl BT;Impress BT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MisterEarl BT;Impress BT" w:ascii="MisterEarl BT;Impress BT" w:hAnsi="MisterEarl BT;Impress BT"/>
                                <w:sz w:val="54"/>
                                <w:szCs w:val="5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750060</wp:posOffset>
                      </wp:positionV>
                      <wp:extent cx="3977640" cy="1531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7640" cy="153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4" w:leader="none"/>
                                    </w:tabs>
                                    <w:spacing w:lineRule="exact" w:line="48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To:</w:t>
                                    <w:tab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4" w:leader="none"/>
                                    </w:tabs>
                                    <w:spacing w:lineRule="exact" w:line="48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From:</w:t>
                                    <w:tab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4" w:leader="none"/>
                                    </w:tabs>
                                    <w:spacing w:lineRule="exact" w:line="48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mount:</w:t>
                                    <w:tab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4" w:leader="none"/>
                                    </w:tabs>
                                    <w:spacing w:lineRule="exact" w:line="48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xpires:</w:t>
                                    <w:tab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4" w:leader="none"/>
                                    </w:tabs>
                                    <w:spacing w:lineRule="exact" w:line="48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uth.</w:t>
                                    <w:tab/>
                                    <w:t>_________________________________________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3.2pt;height:120.6pt;mso-wrap-distance-left:9.05pt;mso-wrap-distance-right:9.05pt;mso-wrap-distance-top:0pt;mso-wrap-distance-bottom:0pt;margin-top:137.8pt;mso-position-vertical-relative:text;margin-left:41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4" w:leader="none"/>
                              </w:tabs>
                              <w:spacing w:lineRule="exact" w:line="4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o:</w:t>
                              <w:tab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4" w:leader="none"/>
                              </w:tabs>
                              <w:spacing w:lineRule="exact" w:line="4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rom:</w:t>
                              <w:tab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4" w:leader="none"/>
                              </w:tabs>
                              <w:spacing w:lineRule="exact" w:line="4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mount:</w:t>
                              <w:tab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4" w:leader="none"/>
                              </w:tabs>
                              <w:spacing w:lineRule="exact" w:line="4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xpires:</w:t>
                              <w:tab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4" w:leader="none"/>
                              </w:tabs>
                              <w:spacing w:lineRule="exact" w:line="4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uth.</w:t>
                              <w:tab/>
                              <w:t>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1138555</wp:posOffset>
                      </wp:positionV>
                      <wp:extent cx="3611880" cy="5429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1880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ristie;Courier New" w:hAnsi="Christie;Courier New" w:cs="Christie;Courier New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hristie;Courier New" w:ascii="Christie;Courier New" w:hAnsi="Christie;Courier New"/>
                                      <w:sz w:val="56"/>
                                      <w:szCs w:val="56"/>
                                    </w:rPr>
                                    <w:t>Gift Certific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4pt;height:42.75pt;mso-wrap-distance-left:9.05pt;mso-wrap-distance-right:9.05pt;mso-wrap-distance-top:0pt;mso-wrap-distance-bottom:0pt;margin-top:89.65pt;mso-position-vertical-relative:text;margin-left:5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ristie;Courier New" w:hAnsi="Christie;Courier New" w:cs="Christie;Courier New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hristie;Courier New" w:ascii="Christie;Courier New" w:hAnsi="Christie;Courier New"/>
                                <w:sz w:val="56"/>
                                <w:szCs w:val="56"/>
                              </w:rPr>
                              <w:t>Gift 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568960</wp:posOffset>
                      </wp:positionV>
                      <wp:extent cx="1202690" cy="4552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69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6"/>
                                      <w:szCs w:val="16"/>
                                    </w:rPr>
                                    <w:t>123 Your Stre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6"/>
                                      <w:szCs w:val="16"/>
                                    </w:rPr>
                                    <w:t>Anytown, USA 123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6"/>
                                      <w:szCs w:val="16"/>
                                    </w:rPr>
                                    <w:t>123-456-78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7pt;height:35.85pt;mso-wrap-distance-left:9.05pt;mso-wrap-distance-right:9.05pt;mso-wrap-distance-top:0pt;mso-wrap-distance-bottom:0pt;margin-top:44.8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123 Your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Anytown, USA 123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123-456-78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30880</wp:posOffset>
                      </wp:positionH>
                      <wp:positionV relativeFrom="paragraph">
                        <wp:posOffset>567055</wp:posOffset>
                      </wp:positionV>
                      <wp:extent cx="1280160" cy="4552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STORE HO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6"/>
                                      <w:szCs w:val="16"/>
                                    </w:rPr>
                                    <w:t>Mon.-Fri. 10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6"/>
                                      <w:szCs w:val="16"/>
                                    </w:rPr>
                                    <w:t>Sat.-Sun. 10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5.85pt;mso-wrap-distance-left:9.05pt;mso-wrap-distance-right:9.05pt;mso-wrap-distance-top:0pt;mso-wrap-distance-bottom:0pt;margin-top:44.65pt;mso-position-vertical-relative:text;margin-left:25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  <w:u w:val="single"/>
                              </w:rPr>
                              <w:t>STORE H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Mon.-Fri. 10 –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Sat.-Sun. 10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1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erEarl BT">
    <w:altName w:val="Impress BT"/>
    <w:charset w:val="00"/>
    <w:family w:val="script"/>
    <w:pitch w:val="variable"/>
  </w:font>
  <w:font w:name="Christie">
    <w:altName w:val="Courier New"/>
    <w:charset w:val="00"/>
    <w:family w:val="auto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8:16:00Z</dcterms:created>
  <dc:creator>Bob Hayes</dc:creator>
  <dc:description/>
  <cp:keywords/>
  <dc:language>en-US</dc:language>
  <cp:lastModifiedBy>Bob Hayes - WeddingProgramsFast.com</cp:lastModifiedBy>
  <cp:lastPrinted>2006-01-14T16:29:00Z</cp:lastPrinted>
  <dcterms:modified xsi:type="dcterms:W3CDTF">2015-01-21T18:16:00Z</dcterms:modified>
  <cp:revision>2</cp:revision>
  <dc:subject/>
  <dc:title/>
</cp:coreProperties>
</file>