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>
          <w:trHeight w:val="6106" w:hRule="exac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61925</wp:posOffset>
                      </wp:positionV>
                      <wp:extent cx="4842510" cy="35699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2510" cy="3569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57725" cy="3477260"/>
                                        <wp:effectExtent l="0" t="0" r="0" b="0"/>
                                        <wp:docPr id="2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57725" cy="3477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.3pt;height:281.1pt;mso-wrap-distance-left:9.05pt;mso-wrap-distance-right:9.05pt;mso-wrap-distance-top:0pt;mso-wrap-distance-bottom:0pt;margin-top:12.75pt;mso-position-vertical-relative:text;margin-left: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57725" cy="3477260"/>
                                  <wp:effectExtent l="0" t="0" r="0" b="0"/>
                                  <wp:docPr id="3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725" cy="347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644525</wp:posOffset>
                      </wp:positionV>
                      <wp:extent cx="3581400" cy="5715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54"/>
                                      <w:szCs w:val="54"/>
                                    </w:rPr>
                                    <w:t>Gift Certific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pt;height:45pt;mso-wrap-distance-left:9.05pt;mso-wrap-distance-right:9.05pt;mso-wrap-distance-top:0pt;mso-wrap-distance-bottom:0pt;margin-top:50.75pt;mso-position-vertical-relative:text;margin-left:5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i/>
                                <w:sz w:val="54"/>
                                <w:szCs w:val="54"/>
                              </w:rPr>
                              <w:t>Gift Certific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144905</wp:posOffset>
                      </wp:positionV>
                      <wp:extent cx="2987040" cy="5715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704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44" w:leader="none"/>
                                    </w:tabs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To:</w:t>
                                    <w:tab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44" w:leader="none"/>
                                    </w:tabs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From:</w:t>
                                    <w:tab/>
                                    <w:t>______________________________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2pt;height:45pt;mso-wrap-distance-left:9.05pt;mso-wrap-distance-right:9.05pt;mso-wrap-distance-top:0pt;mso-wrap-distance-bottom:0pt;margin-top:90.15pt;mso-position-vertical-relative:text;margin-left:81.4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4" w:leader="none"/>
                              </w:tabs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o:</w:t>
                              <w:tab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4" w:leader="none"/>
                              </w:tabs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From:</w:t>
                              <w:tab/>
                              <w:t>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1697355</wp:posOffset>
                      </wp:positionV>
                      <wp:extent cx="361188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18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ood for two night’s stay at the Fortwright B &amp; B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d dinner for two at our restaura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4pt;height:36pt;mso-wrap-distance-left:9.05pt;mso-wrap-distance-right:9.05pt;mso-wrap-distance-top:0pt;mso-wrap-distance-bottom:0pt;margin-top:133.65pt;mso-position-vertical-relative:text;margin-left:5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od for two night’s stay at the Fortwright B &amp; B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 dinner for two at our restaura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183130</wp:posOffset>
                      </wp:positionV>
                      <wp:extent cx="3627120" cy="3429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1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The Fortwright Bed &amp; Breakf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23 Yourstreet, Anytown, USA 123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pt;height:27pt;mso-wrap-distance-left:9.05pt;mso-wrap-distance-right:9.05pt;mso-wrap-distance-top:0pt;mso-wrap-distance-bottom:0pt;margin-top:171.9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The Fortwright Bed &amp; Breakf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23 Yourstreet, Anytown, USA 123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2628900</wp:posOffset>
                      </wp:positionV>
                      <wp:extent cx="2987040" cy="2286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70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gned_______________________________ Date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2pt;height:18pt;mso-wrap-distance-left:9.05pt;mso-wrap-distance-right:9.05pt;mso-wrap-distance-top:0pt;mso-wrap-distance-bottom:0pt;margin-top:207pt;mso-position-vertical-relative:text;margin-left:8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gned_______________________________ Date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2895600</wp:posOffset>
                      </wp:positionV>
                      <wp:extent cx="3596640" cy="3429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664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123) 456-7890  • 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</w:rPr>
                                      <w:t>www.fortwrightbb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ood for one year from date issued. Reservations required, some restrictions apply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2pt;height:27pt;mso-wrap-distance-left:9.05pt;mso-wrap-distance-right:9.05pt;mso-wrap-distance-top:0pt;mso-wrap-distance-bottom:0pt;margin-top:228pt;mso-position-vertical-relative:text;margin-left:5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123) 456-7890  • 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fortwrightbb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ood for one year from date issued. Reservations required, some restrictions appl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1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fortwrightbb.com/" TargetMode="External"/><Relationship Id="rId5" Type="http://schemas.openxmlformats.org/officeDocument/2006/relationships/hyperlink" Target="http://www.fortwrightbb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6:34:00Z</dcterms:created>
  <dc:creator>Bob Hayes</dc:creator>
  <dc:description/>
  <cp:keywords/>
  <dc:language>en-US</dc:language>
  <cp:lastModifiedBy>Bob Hayes - WeddingProgramsFast.com</cp:lastModifiedBy>
  <cp:lastPrinted>2006-01-14T16:12:00Z</cp:lastPrinted>
  <dcterms:modified xsi:type="dcterms:W3CDTF">2015-01-21T16:39:00Z</dcterms:modified>
  <cp:revision>3</cp:revision>
  <dc:subject/>
  <dc:title/>
</cp:coreProperties>
</file>