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6"/>
      </w:tblGrid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05740</wp:posOffset>
                      </wp:positionV>
                      <wp:extent cx="7406005" cy="308610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6005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21220" cy="281051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4" r="-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21220" cy="2810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3.15pt;height:243pt;mso-wrap-distance-left:9.05pt;mso-wrap-distance-right:9.05pt;mso-wrap-distance-top:0pt;mso-wrap-distance-bottom:0pt;margin-top:16.2pt;mso-position-vertical-relative:text;margin-left:1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1220" cy="28105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1220" cy="281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450850</wp:posOffset>
                      </wp:positionV>
                      <wp:extent cx="2910840" cy="571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08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ristie;Courier New" w:hAnsi="Christie;Courier New" w:cs="Christie;Courier New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Christie;Courier New" w:ascii="Christie;Courier New" w:hAnsi="Christie;Courier New"/>
                                      <w:sz w:val="64"/>
                                      <w:szCs w:val="64"/>
                                    </w:rPr>
                                    <w:t>A Gift For Y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2pt;height:45pt;mso-wrap-distance-left:9.05pt;mso-wrap-distance-right:9.05pt;mso-wrap-distance-top:0pt;mso-wrap-distance-bottom:0pt;margin-top:35.5pt;mso-position-vertical-relative:text;margin-left: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ristie;Courier New" w:hAnsi="Christie;Courier New" w:cs="Christie;Courier New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hristie;Courier New" w:ascii="Christie;Courier New" w:hAnsi="Christie;Courier New"/>
                                <w:sz w:val="64"/>
                                <w:szCs w:val="64"/>
                              </w:rPr>
                              <w:t>A Gift For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057910</wp:posOffset>
                      </wp:positionV>
                      <wp:extent cx="4876800" cy="104013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0" cy="1040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00" w:leader="none"/>
                                      <w:tab w:val="left" w:pos="187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AMOUNT</w:t>
                                    <w:tab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00" w:leader="none"/>
                                      <w:tab w:val="left" w:pos="187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PRESENTED TO</w:t>
                                    <w:tab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800" w:leader="none"/>
                                      <w:tab w:val="left" w:pos="187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FROM</w:t>
                                    <w:tab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00" w:leader="none"/>
                                      <w:tab w:val="left" w:pos="151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pt;height:81.9pt;mso-wrap-distance-left:9.05pt;mso-wrap-distance-right:9.05pt;mso-wrap-distance-top:0pt;mso-wrap-distance-bottom:0pt;margin-top:83.3pt;mso-position-vertical-relative:text;margin-left:1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  <w:tab w:val="left" w:pos="187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AMOUNT</w:t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  <w:tab w:val="left" w:pos="187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PRESENTED TO</w:t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  <w:tab w:val="left" w:pos="187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FROM</w:t>
                              <w:tab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00" w:leader="none"/>
                                <w:tab w:val="left" w:pos="151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68650</wp:posOffset>
                      </wp:positionH>
                      <wp:positionV relativeFrom="paragraph">
                        <wp:posOffset>2164715</wp:posOffset>
                      </wp:positionV>
                      <wp:extent cx="3084830" cy="6921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ized by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deem by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mber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2.9pt;height:54.5pt;mso-wrap-distance-left:9.05pt;mso-wrap-distance-right:9.05pt;mso-wrap-distance-top:0pt;mso-wrap-distance-bottom:0pt;margin-top:170.45pt;mso-position-vertical-relative:text;margin-left:249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ized by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deem by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mber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2097405</wp:posOffset>
                      </wp:positionV>
                      <wp:extent cx="1910080" cy="8115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811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5295" cy="71882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46" r="-1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295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4pt;height:63.9pt;mso-wrap-distance-left:9.05pt;mso-wrap-distance-right:9.05pt;mso-wrap-distance-top:0pt;mso-wrap-distance-bottom:0pt;margin-top:165.1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295" cy="7188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46" r="-1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78880</wp:posOffset>
                      </wp:positionH>
                      <wp:positionV relativeFrom="paragraph">
                        <wp:posOffset>2075815</wp:posOffset>
                      </wp:positionV>
                      <wp:extent cx="807720" cy="8001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cs="Wingdings"/>
                                      <w:color w:val="333399"/>
                                      <w:sz w:val="120"/>
                                      <w:szCs w:val="120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color w:val="333399"/>
                                      <w:sz w:val="120"/>
                                      <w:szCs w:val="120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63pt;mso-wrap-distance-left:9.05pt;mso-wrap-distance-right:9.05pt;mso-wrap-distance-top:0pt;mso-wrap-distance-bottom:0pt;margin-top:163.45pt;mso-position-vertical-relative:text;margin-left:4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color w:val="33339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333399"/>
                                <w:sz w:val="120"/>
                                <w:szCs w:val="120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450850</wp:posOffset>
                      </wp:positionV>
                      <wp:extent cx="1844040" cy="10287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04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our Compa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 Anystre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our City, State, Z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ne 123-456-78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ww.yourcompany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2pt;height:81pt;mso-wrap-distance-left:9.05pt;mso-wrap-distance-right:9.05pt;mso-wrap-distance-top:0pt;mso-wrap-distance-bottom:0pt;margin-top:35.5pt;mso-position-vertical-relative:text;margin-left:3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City, State, Z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 123-456-7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w.yourcompany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7960</wp:posOffset>
                      </wp:positionH>
                      <wp:positionV relativeFrom="paragraph">
                        <wp:posOffset>419100</wp:posOffset>
                      </wp:positionV>
                      <wp:extent cx="316992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nts – Christie, Times New Rom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7pt;mso-wrap-distance-left:9.05pt;mso-wrap-distance-right:9.05pt;mso-wrap-distance-top:0pt;mso-wrap-distance-bottom:0pt;margin-top:33pt;mso-position-vertical-relative:text;margin-left:21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nts – Christie, Times New Rom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ristie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17:00Z</dcterms:created>
  <dc:creator>Bob Hayes</dc:creator>
  <dc:description/>
  <cp:keywords/>
  <dc:language>en-US</dc:language>
  <cp:lastModifiedBy>Bob Hayes - WeddingProgramsFast.com</cp:lastModifiedBy>
  <cp:lastPrinted>2006-01-13T20:18:00Z</cp:lastPrinted>
  <dcterms:modified xsi:type="dcterms:W3CDTF">2015-01-21T15:17:00Z</dcterms:modified>
  <cp:revision>2</cp:revision>
  <dc:subject/>
  <dc:title/>
</cp:coreProperties>
</file>