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6"/>
      </w:tblGrid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7772400" cy="3346450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0" cy="334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2pt;height:263.5pt;mso-wrap-distance-left:9.05pt;mso-wrap-distance-right:9.05pt;mso-wrap-distance-top:0pt;mso-wrap-distance-bottom:0pt;margin-top:-0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23850</wp:posOffset>
                      </wp:positionV>
                      <wp:extent cx="7112000" cy="267716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0" cy="2677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60pt;height:210.8pt;mso-wrap-distance-left:9.05pt;mso-wrap-distance-right:9.05pt;mso-wrap-distance-top:0pt;mso-wrap-distance-bottom:0pt;margin-top:25.5pt;mso-position-vertical-relative:text;margin-left:2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307340</wp:posOffset>
                      </wp:positionV>
                      <wp:extent cx="6614160" cy="9144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416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lackChancery" w:hAnsi="BlackChancery" w:cs="BlackChancery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BlackChancery" w:ascii="BlackChancery" w:hAnsi="BlackChancery"/>
                                      <w:sz w:val="96"/>
                                      <w:szCs w:val="96"/>
                                    </w:rPr>
                                    <w:t>A Gift For Y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0.8pt;height:72pt;mso-wrap-distance-left:9.05pt;mso-wrap-distance-right:9.05pt;mso-wrap-distance-top:0pt;mso-wrap-distance-bottom:0pt;margin-top:24.2pt;mso-position-vertical-relative:text;margin-left: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Chancery" w:hAnsi="BlackChancery" w:cs="BlackChancery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BlackChancery" w:ascii="BlackChancery" w:hAnsi="BlackChancery"/>
                                <w:sz w:val="96"/>
                                <w:szCs w:val="96"/>
                              </w:rPr>
                              <w:t>A Gift For Y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120140</wp:posOffset>
                      </wp:positionV>
                      <wp:extent cx="5638800" cy="10477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00" w:leader="none"/>
                                      <w:tab w:val="left" w:pos="151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FOR</w:t>
                                    <w:tab/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00" w:leader="none"/>
                                      <w:tab w:val="left" w:pos="151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FROM</w:t>
                                    <w:tab/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00" w:leader="none"/>
                                      <w:tab w:val="left" w:pos="1512" w:leader="none"/>
                                    </w:tabs>
                                    <w:spacing w:lineRule="exact" w:line="440"/>
                                    <w:rPr/>
                                  </w:pPr>
                                  <w:r>
                                    <w:rPr/>
                                    <w:tab/>
                                    <w:t>AMOUNT</w:t>
                                    <w:tab/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00" w:leader="none"/>
                                      <w:tab w:val="left" w:pos="151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4pt;height:82.5pt;mso-wrap-distance-left:9.05pt;mso-wrap-distance-right:9.05pt;mso-wrap-distance-top:0pt;mso-wrap-distance-bottom:0pt;margin-top:88.2pt;mso-position-vertical-relative:text;margin-left:8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00" w:leader="none"/>
                                <w:tab w:val="left" w:pos="151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FOR</w:t>
                              <w:tab/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00" w:leader="none"/>
                                <w:tab w:val="left" w:pos="151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FROM</w:t>
                              <w:tab/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00" w:leader="none"/>
                                <w:tab w:val="left" w:pos="1512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/>
                              <w:tab/>
                              <w:t>AMOUNT</w:t>
                              <w:tab/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00" w:leader="none"/>
                                <w:tab w:val="left" w:pos="151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2335530</wp:posOffset>
                      </wp:positionV>
                      <wp:extent cx="1270000" cy="515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ny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ty, State Z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hone 123-456-78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40.6pt;mso-wrap-distance-left:9.05pt;mso-wrap-distance-right:9.05pt;mso-wrap-distance-top:0pt;mso-wrap-distance-bottom:0pt;margin-top:183.9pt;mso-position-vertical-relative:text;margin-left:17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ny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ity, State Z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one 123-456-78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2616200</wp:posOffset>
                      </wp:positionV>
                      <wp:extent cx="316992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horized by________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7pt;mso-wrap-distance-left:9.05pt;mso-wrap-distance-right:9.05pt;mso-wrap-distance-top:0pt;mso-wrap-distance-bottom:0pt;margin-top:206pt;mso-position-vertical-relative:text;margin-left:32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horized by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089150</wp:posOffset>
                      </wp:positionV>
                      <wp:extent cx="1910080" cy="8115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811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5295" cy="71882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46" r="-19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295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4pt;height:63.9pt;mso-wrap-distance-left:9.05pt;mso-wrap-distance-right:9.05pt;mso-wrap-distance-top:0pt;mso-wrap-distance-bottom:0pt;margin-top:164.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295" cy="7188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6" r="-1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0" w:hRule="exact"/>
        </w:trPr>
        <w:tc>
          <w:tcPr>
            <w:tcW w:w="1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32:00Z</dcterms:created>
  <dc:creator>Bob Hayes</dc:creator>
  <dc:description/>
  <cp:keywords/>
  <dc:language>en-US</dc:language>
  <cp:lastModifiedBy>Bob Hayes - WeddingProgramsFast.com</cp:lastModifiedBy>
  <cp:lastPrinted>2006-01-13T19:17:00Z</cp:lastPrinted>
  <dcterms:modified xsi:type="dcterms:W3CDTF">2015-01-21T13:32:00Z</dcterms:modified>
  <cp:revision>2</cp:revision>
  <dc:subject/>
  <dc:title/>
</cp:coreProperties>
</file>